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0 классе с 13 по 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245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.1, стр 296-298 (разобрать приме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тригонометрических уравнен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3 (б,г,е,з,к,м), 11.4 (б,г,е,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>
          <w:trHeight w:val="5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сводящиеся к простейшим заменой неизвестн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.2 (примеры 1-7 разобрать по учебнику), № 11.8 (2 столбик), 11.9 (б,г,ж,и,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тригонометрических уравнений и систем уравнений методом введения новой переменн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0 (б,в,ж), 11.2 (а,б,г,е,ж,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тригонометрических формул    для решения урав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1.3 (примеры 1-5 разобрать по учебнику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5 (б,г), 11.16 (б,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тригонометрических формул    для решения урав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19 (б,г,е), 11.22 (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элективному курсу «Алгебра+» в 10 классе с 13 по 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5245"/>
        <w:gridCol w:w="2268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уравнения. Решение систем уравне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Рассмотреть примеры решения однородных уравнений стр 307-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ord">
    <w:name w:val="mord"/>
    <w:qFormat/>
    <w:rPr/>
  </w:style>
  <w:style w:type="character" w:styleId="Fontsizeensurer">
    <w:name w:val="fontsize-ensurer"/>
    <w:qFormat/>
    <w:rPr/>
  </w:style>
  <w:style w:type="character" w:styleId="Baselinefix">
    <w:name w:val="baseline-fix"/>
    <w:qFormat/>
    <w:rPr/>
  </w:style>
  <w:style w:type="character" w:styleId="Mbin">
    <w:name w:val="mbin"/>
    <w:qFormat/>
    <w:rPr/>
  </w:style>
  <w:style w:type="character" w:styleId="Mrel">
    <w:name w:val="mrel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2:00Z</dcterms:created>
  <dc:creator>5</dc:creator>
  <dc:description/>
  <cp:keywords/>
  <dc:language>en-US</dc:language>
  <cp:lastModifiedBy>Мария</cp:lastModifiedBy>
  <dcterms:modified xsi:type="dcterms:W3CDTF">2020-04-12T11:54:00Z</dcterms:modified>
  <cp:revision>15</cp:revision>
  <dc:subject/>
  <dc:title/>
</cp:coreProperties>
</file>